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39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равил определения требований к закупаемым муниципальными органами и подведомственными им казенными учреждениями и бюджетными учреждениями отдельным видам товаров, работ, услуг (в том числе предельные цены товаров, работ, услуг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             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ения требований к закупаемым муниципальными органами и подведомственными им казенными учреждениями и бюджетными учреждениями отдельным видам товаров, работ, услуг (в том числе предельных цен товаров, работ, услуг) согласно приложению к настоящему постановлению (далее - Правил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Управлению единой муниципальной информационной системы администрации города Благовещенска в течение трех рабочих дней с даты принятия настоящего постановления разместить Правила в единой информационной системе в сфере закупок, а до ввода её в эксплуатацию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zakupki.gov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  <w:bookmarkStart w:id="0" w:name="P22"/>
      <w:bookmarkStart w:id="1" w:name="P2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3. Органам администрации города Благовещенска, обладающим правами юридического лица, разработать в соответствии с Правилами и представить на утверждение требования к закупаемым ими и подведомственными им казенными и бюджетными учреждениями отдельным видам товаров, работ, услуг (в том числе предельные цены товаров, работ, услуг) в срок, обеспечивающий реализацию указанных требований начиная с 1 января 2016 года. </w:t>
      </w:r>
    </w:p>
    <w:p>
      <w:pPr>
        <w:pStyle w:val="Normal"/>
        <w:ind w:right="-3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01 января 2016 года, подлежит опубликованию в газете «Благовещенск» и размещению на официальном сайте администрации города Благовещенска, за исключением пунктов 2, 3 настоящего постановления, вступающих в силу со дня опубликования в газете «Благовещенск».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</w:t>
      </w:r>
    </w:p>
    <w:p>
      <w:pPr>
        <w:pStyle w:val="ConsPlusNorma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Приложение</w:t>
      </w:r>
    </w:p>
    <w:p>
      <w:pPr>
        <w:pStyle w:val="ConsPlusNormal"/>
        <w:tabs>
          <w:tab w:val="clear" w:pos="708"/>
          <w:tab w:val="left" w:pos="5103" w:leader="none"/>
        </w:tabs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  </w:t>
      </w:r>
    </w:p>
    <w:p>
      <w:pPr>
        <w:pStyle w:val="ConsPlusNormal"/>
        <w:tabs>
          <w:tab w:val="clear" w:pos="708"/>
          <w:tab w:val="left" w:pos="5103" w:leader="none"/>
        </w:tabs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орода Благовещенск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№   </w:t>
      </w:r>
      <w:r>
        <w:rPr>
          <w:rFonts w:cs="Times New Roman" w:ascii="Times New Roman" w:hAnsi="Times New Roman"/>
          <w:sz w:val="28"/>
          <w:szCs w:val="28"/>
        </w:rPr>
        <w:t>________ от _____________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" w:name="P37"/>
      <w:bookmarkStart w:id="3" w:name="P37"/>
      <w:bookmarkEnd w:id="3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ия требований к закупаемым муниципальными органам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подведомственными им казенными и бюджетными учреждениям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дельным видам товаров, работ, услуг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 том числе предельные цены товаров, работ, услуг)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определения требований к закупаемым муниципальными органами и подведомственными им казенными и бюджетными учреждениями отдельным видам товаров, работ, услуг (в том числе предельные цены товаров, работ, услуг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ые органы утверждают определенные в соответствии с настоящими Правилами требования к закупаемым ими и подведомственными им казенными и бюджетными учреждениями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омственный перечень составляется и утверждается постановлением администрации города Благовещенска по форме согласно </w:t>
      </w:r>
      <w:hyperlink w:anchor="P8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Правилам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</w:t>
      </w:r>
      <w:hyperlink w:anchor="P1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  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Правилам (далее - обязательный перечен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органы в ведомственном перечне определяю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51"/>
      <w:bookmarkEnd w:id="4"/>
      <w:r>
        <w:rPr>
          <w:rFonts w:cs="Times New Roman" w:ascii="Times New Roman" w:hAnsi="Times New Roman"/>
          <w:sz w:val="28"/>
          <w:szCs w:val="28"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оля расходов муниципальных органов и подведомственных им казенных и бюджетных учреждений на приобретение отдельного вида товаров, работ, услуг для обеспечения нужд муниципального образования город Благовещенск за отчетный финансовый год в общем объеме расходов этих муниципальных органов и подведомственных им казенных и бюджетных учреждений на приобретение товаров, работ, услуг за отчетный финансовый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ля контрактов муниципальных органов и подведомственных им казенных и бюджетных учреждений 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 этого муниципального органа и подведомственных ему казенных и бюджетных учреждений на приобретение товаров, работ, услуг, заключенных в отчет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Муниципальные органы при включении в ведомственный перечень отдельных видов товаров, работ, услуг, не указанных в обязательном перечне, применяют установленные </w:t>
      </w:r>
      <w:hyperlink w:anchor="P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 критерии исходя из определения их значений в процентном отношении к объему осуществляемых муниципальными органами и подведомственными им казенными и бюджетными учреждениями закуп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целях формирования ведомственного перечня муниципальные органы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</w:t>
      </w:r>
      <w:hyperlink w:anchor="P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униципальные органы при формировании ведомственного перечня вправе включить в него дополнитель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тдельные виды товаров, работ, услуг, не указанные в обязательном перечне и не соответствующие критериям, указанным в </w:t>
      </w:r>
      <w:hyperlink w:anchor="P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</w:t>
      </w:r>
      <w:hyperlink w:anchor="P8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 учетом категорий и (или) групп должностей работников муниципальных органов и подведомственных им казенных и бюджетных учреждений, если затраты на их приобретение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бован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определению нормативных затрат на обеспечение функций муниципальных органов и подведомственных им казенных учреждений, определяются с учетом категорий и (или) групп должностей работник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муниципальным орган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лассифика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дукции по видам экономическ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едельные цены товаров, работ, услуг устанавливаются муниципальными органами в случае, если требованиями к определению нормативных затрат установлены нормативы цены на соответствующие товары, работы, услуг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О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мэр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лаговещен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С.В. Калашни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___ 2015 г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мэр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лаговещен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О.А. Косолап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___ 2015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авового управ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Д.В. Дрегвал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___ 2015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заказ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Т.А. Калашник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___ 2015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развития и инвестиц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А.И. Куза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___ 2015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я в сфере закупок и финанс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Н.А.Кононен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___ 2015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лозная И.Н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динов Р.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9-56-27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остановления администрации города Благовещенска </w:t>
        <w:tab/>
        <w:tab/>
        <w:t xml:space="preserve">«Об утверждении 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B0%D0%B1%D0%BE%D1%87%D0%B8%D0%B9%20%D1%81%D1%82%D0%BE%D0%BB%5C%D0%BD%D0%BE%D1%80%D0%BC%D0%B8%D1%80%20%D0%B7%D0%B0%D0%BA%D1%83%D0%BF%D0%BE%D0%BA%5C%D0%9F%D1%80%D0%BE%D0%B5%D0%BA%D1%82%D1%8B%20%D0%BD%D0%B0%20%D1%8D%D0%BA%D1%81%D0%BF%D0%B5%D1%80%D1%82%D0%B8%D0%B7%D1%83%5C%D0%BF%D1%80%D0%BE%D0%B5%D0%BA%D1%82%20%D0%BF%D0%BE%D1%81%D1%82%D0%B0%D0%BD%D0%BE%D0%B2%D0%BB%D0%B5%D0%BD%D0%B8%D1%8F%20%D0%BE%D0%B1%20%D1%83%D1%82%D0%B2%D0%B5%D1%80%D0%B6%D0%B4%D0%B5%D0%BD%D0%B8%D0%B8%20%D0%9F%D1%80%D0%B0%D0%B2%D0%B8%D0%BB%2025%2009%2015.doc" \l "P3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авил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пределения требований к закупаемым муниципальными органами и подведомственными им казенными учреждениями и бюджетными учреждениями отдельным видам товаров, работ, услуг (в том числе предельных цен товаров, работ, услуг)»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роект постановления разработан в целях реализации 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устанавливает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B0%D0%B1%D0%BE%D1%87%D0%B8%D0%B9%20%D1%81%D1%82%D0%BE%D0%BB%5C%D0%BD%D0%BE%D1%80%D0%BC%D0%B8%D1%80%20%D0%B7%D0%B0%D0%BA%D1%83%D0%BF%D0%BE%D0%BA%5C%D0%9F%D1%80%D0%BE%D0%B5%D0%BA%D1%82%D1%8B%20%D0%BD%D0%B0%20%D1%8D%D0%BA%D1%81%D0%BF%D0%B5%D1%80%D1%82%D0%B8%D0%B7%D1%83%5C%D0%BF%D1%80%D0%BE%D0%B5%D0%BA%D1%82%20%D0%BF%D0%BE%D1%81%D1%82%D0%B0%D0%BD%D0%BE%D0%B2%D0%BB%D0%B5%D0%BD%D0%B8%D1%8F%20%D0%BE%D0%B1%20%D1%83%D1%82%D0%B2%D0%B5%D1%80%D0%B6%D0%B4%D0%B5%D0%BD%D0%B8%D0%B8%20%D0%9F%D1%80%D0%B0%D0%B2%D0%B8%D0%BB%2025%2009%2015.doc" \l "P3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авил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а определения требований к закупаемым муниципальными органами и подведомственными им казенными учреждениями и бюджетными учреждениями отдельным видам товаров, работ, услуг (в том числе предельных цен товаров, работ, услуг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а определения требований к закупаемым муниципальными органами и подведомственными им казенными учреждениями и бюджетными учреждениями отдельным видам товаров, работ, услуг (в том числе предельные цены товаров, работ, услуг) определяю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) обязательный перечень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порядок определения значений характеристик (свойств) отдельных видов товаров, работ, услуг, включаемых в ведомственные перечн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 порядок отбора отдельных видов товаров, работ, услуг (в том числе предельные цены товаров, работ, услуг), закупаемых муниципальными органами и подведомственными указанным органам казенными учреждениями и бюджетными учреждени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форму ведомственного перечн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управ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кономического развития и инвестиций</w:t>
        <w:tab/>
        <w:tab/>
        <w:tab/>
        <w:tab/>
        <w:tab/>
        <w:t>А.И.Кузаков</w:t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Залозная И.Н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.тел.595-627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061FFB24D2353A0B1CB9D60107447179A61DCF7FD0A9FCCBA9D15324DD5FEF13968B18r6m2X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consultantplus://offline/ref=F7061FFB24D2353A0B1CB9D60107447179A91ECF75D4A9FCCBA9D15324DD5FEF13968B186759480Ar1m7X" TargetMode="External"/><Relationship Id="rId5" Type="http://schemas.openxmlformats.org/officeDocument/2006/relationships/hyperlink" Target="consultantplus://offline/ref=F7061FFB24D2353A0B1CB9D60107447179A81DC97CD7A9FCCBA9D15324rDmDX" TargetMode="External"/><Relationship Id="rId6" Type="http://schemas.openxmlformats.org/officeDocument/2006/relationships/hyperlink" Target="consultantplus://offline/ref=F7061FFB24D2353A0B1CB9D60107447179A61DCF7FD0A9FCCBA9D15324DD5FEF13968B18r6m2X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23:26:00Z</dcterms:created>
  <dc:creator>gordinov</dc:creator>
  <dc:description/>
  <cp:keywords/>
  <dc:language>en-US</dc:language>
  <cp:lastModifiedBy>gordinov</cp:lastModifiedBy>
  <cp:lastPrinted>2015-12-09T14:44:00Z</cp:lastPrinted>
  <dcterms:modified xsi:type="dcterms:W3CDTF">2015-12-09T04:47:00Z</dcterms:modified>
  <cp:revision>48</cp:revision>
  <dc:subject/>
  <dc:title/>
</cp:coreProperties>
</file>